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главных администраторов доходов Школьненского сельского поселения Белореченского района и закрепляемые за ними виды (подвиды) доходов бюджета на 2019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9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 20 декабря 2018 г. № 188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85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 20 декабря 2018 г. № 188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967"/>
        <w:gridCol w:w="5821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3000 01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й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0 10 0000 4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47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 0505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rStyle w:val="Docdata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Docdata"/>
                <w:color w:val="1C1C1C"/>
                <w:sz w:val="28"/>
                <w:szCs w:val="28"/>
              </w:rPr>
              <w:t>219 60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  <w:p>
            <w:pPr>
              <w:pStyle w:val="Normal"/>
              <w:jc w:val="both"/>
              <w:rPr/>
            </w:pPr>
            <w:r>
              <w:rPr>
                <w:rStyle w:val="Docdata"/>
                <w:color w:val="1C1C1C"/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1C1C1C"/>
                <w:sz w:val="28"/>
                <w:szCs w:val="28"/>
              </w:rPr>
              <w:t>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Docdata">
    <w:name w:val="docdata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Пользователь Windows</cp:lastModifiedBy>
  <cp:lastPrinted>2018-12-22T10:58:00Z</cp:lastPrinted>
  <dcterms:modified xsi:type="dcterms:W3CDTF">2019-02-18T08:53:00Z</dcterms:modified>
  <cp:revision>49</cp:revision>
  <dc:subject/>
  <dc:title>Приложение 1</dc:title>
</cp:coreProperties>
</file>